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.so LAGHI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6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32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976175841"/>
      <w:bookmarkStart w:id="1" w:name="__Fieldmark__0_397617584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976175841"/>
      <w:bookmarkStart w:id="3" w:name="__Fieldmark__1_3976175841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976175841"/>
      <w:bookmarkStart w:id="5" w:name="__Fieldmark__2_3976175841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976175841"/>
      <w:bookmarkStart w:id="7" w:name="__Fieldmark__3_397617584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976175841"/>
      <w:bookmarkStart w:id="9" w:name="__Fieldmark__4_397617584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4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4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976175841"/>
      <w:bookmarkStart w:id="11" w:name="__Fieldmark__5_397617584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976175841"/>
      <w:bookmarkStart w:id="13" w:name="__Fieldmark__6_397617584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976175841"/>
      <w:bookmarkStart w:id="15" w:name="__Fieldmark__7_397617584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0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976175841"/>
      <w:bookmarkStart w:id="17" w:name="__Fieldmark__8_397617584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976175841"/>
      <w:bookmarkStart w:id="19" w:name="__Fieldmark__9_397617584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976175841"/>
      <w:bookmarkStart w:id="21" w:name="__Fieldmark__10_3976175841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976175841"/>
      <w:bookmarkStart w:id="23" w:name="__Fieldmark__11_3976175841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976175841"/>
      <w:bookmarkStart w:id="25" w:name="__Fieldmark__12_3976175841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976175841"/>
      <w:bookmarkStart w:id="27" w:name="__Fieldmark__13_3976175841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976175841"/>
      <w:bookmarkStart w:id="29" w:name="__Fieldmark__14_3976175841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976175841"/>
      <w:bookmarkStart w:id="31" w:name="__Fieldmark__15_3976175841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976175841"/>
      <w:bookmarkStart w:id="33" w:name="__Fieldmark__16_3976175841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976175841"/>
      <w:bookmarkStart w:id="35" w:name="__Fieldmark__17_3976175841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976175841"/>
      <w:bookmarkStart w:id="37" w:name="__Fieldmark__18_397617584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976175841"/>
      <w:bookmarkStart w:id="39" w:name="__Fieldmark__19_397617584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976175841"/>
      <w:bookmarkStart w:id="41" w:name="__Fieldmark__20_397617584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976175841"/>
      <w:bookmarkStart w:id="43" w:name="__Fieldmark__21_397617584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976175841"/>
      <w:bookmarkStart w:id="45" w:name="__Fieldmark__22_3976175841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976175841"/>
      <w:bookmarkStart w:id="47" w:name="__Fieldmark__23_3976175841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976175841"/>
      <w:bookmarkStart w:id="49" w:name="__Fieldmark__24_397617584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976175841"/>
      <w:bookmarkStart w:id="51" w:name="__Fieldmark__25_3976175841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976175841"/>
      <w:bookmarkStart w:id="53" w:name="__Fieldmark__26_3976175841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976175841"/>
      <w:bookmarkStart w:id="55" w:name="__Fieldmark__27_397617584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976175841"/>
      <w:bookmarkStart w:id="57" w:name="__Fieldmark__28_3976175841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976175841"/>
      <w:bookmarkStart w:id="59" w:name="__Fieldmark__29_3976175841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976175841"/>
      <w:bookmarkStart w:id="61" w:name="__Fieldmark__30_397617584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976175841"/>
      <w:bookmarkStart w:id="63" w:name="__Fieldmark__31_3976175841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976175841"/>
      <w:bookmarkStart w:id="65" w:name="__Fieldmark__32_3976175841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976175841"/>
      <w:bookmarkStart w:id="67" w:name="__Fieldmark__33_397617584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976175841"/>
      <w:bookmarkStart w:id="69" w:name="__Fieldmark__34_3976175841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976175841"/>
      <w:bookmarkStart w:id="71" w:name="__Fieldmark__35_3976175841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976175841"/>
      <w:bookmarkStart w:id="73" w:name="__Fieldmark__36_397617584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976175841"/>
      <w:bookmarkStart w:id="75" w:name="__Fieldmark__37_3976175841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976175841"/>
      <w:bookmarkStart w:id="77" w:name="__Fieldmark__38_3976175841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976175841"/>
      <w:bookmarkStart w:id="79" w:name="__Fieldmark__39_397617584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976175841"/>
      <w:bookmarkStart w:id="81" w:name="__Fieldmark__40_397617584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976175841"/>
      <w:bookmarkStart w:id="83" w:name="__Fieldmark__41_3976175841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976175841"/>
      <w:bookmarkStart w:id="85" w:name="__Fieldmark__42_397617584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976175841"/>
      <w:bookmarkStart w:id="87" w:name="__Fieldmark__43_397617584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976175841"/>
      <w:bookmarkStart w:id="89" w:name="__Fieldmark__44_3976175841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976175841"/>
      <w:bookmarkStart w:id="91" w:name="__Fieldmark__45_397617584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976175841"/>
      <w:bookmarkStart w:id="93" w:name="__Fieldmark__46_3976175841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976175841"/>
      <w:bookmarkStart w:id="95" w:name="__Fieldmark__47_3976175841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976175841"/>
      <w:bookmarkStart w:id="97" w:name="__Fieldmark__48_397617584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976175841"/>
      <w:bookmarkStart w:id="99" w:name="__Fieldmark__49_397617584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976175841"/>
      <w:bookmarkStart w:id="101" w:name="__Fieldmark__50_397617584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976175841"/>
      <w:bookmarkStart w:id="103" w:name="__Fieldmark__51_397617584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976175841"/>
      <w:bookmarkStart w:id="105" w:name="__Fieldmark__52_397617584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976175841"/>
      <w:bookmarkStart w:id="107" w:name="__Fieldmark__53_397617584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976175841"/>
      <w:bookmarkStart w:id="109" w:name="__Fieldmark__54_3976175841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976175841"/>
      <w:bookmarkStart w:id="111" w:name="__Fieldmark__55_3976175841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3:00Z</dcterms:created>
  <dc:creator>Fabio</dc:creator>
  <dc:description/>
  <dc:language>en-US</dc:language>
  <cp:lastModifiedBy>Fabio</cp:lastModifiedBy>
  <cp:lastPrinted>2004-10-11T18:27:00Z</cp:lastPrinted>
  <dcterms:modified xsi:type="dcterms:W3CDTF">2005-02-21T12:12:00Z</dcterms:modified>
  <cp:revision>3</cp:revision>
  <dc:subject/>
  <dc:title>PIANO REGOLATORE GENERALE</dc:title>
</cp:coreProperties>
</file>